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bookmarkStart w:id="0" w:name="sub_42"/>
      <w:bookmarkEnd w:id="0"/>
      <w:r>
        <w:rPr>
          <w:sz w:val="28"/>
          <w:szCs w:val="28"/>
        </w:rPr>
        <w:t>ПРИЛОЖЕНИЕ № 7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азделам и подразделам, целевым статьям (муниципальным программа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деревянковского сельского поселения Каневского района и непрограммным направлениям деятельности) и группам видов расходов классификации расходов в ведомственной структуре расходов бюджета Новодеревянковского сельского поселения Каневского района на 2015 год</w:t>
        <w:tab/>
        <w:tab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</w:t>
        <w:tab/>
        <w:t xml:space="preserve">                                                                                                                 </w:t>
      </w:r>
      <w:r>
        <w:rPr/>
        <w:t>тыс.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639"/>
        <w:gridCol w:w="639"/>
        <w:gridCol w:w="709"/>
        <w:gridCol w:w="1528"/>
        <w:gridCol w:w="794"/>
        <w:gridCol w:w="1160"/>
      </w:tblGrid>
      <w:tr>
        <w:trPr>
          <w:trHeight w:val="94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Новодеревянковское сельское поселение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83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6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,1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ункционирования администраци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0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ых органо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контрольно-счетного орган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20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 200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=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6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6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деятельности органов местного самоуправления и гражданского общества Новодеревянковского сельского поселения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ственного само-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функций по территориальным органам обществен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0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0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100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2 10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100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еханизмов управлением развития Новодеревянковского сельского посе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раздничных дней,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100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 100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10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103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 103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Поддержка и развитие кубанского казачества Новодеревянковского сельского по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мероприятий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поддержке и развитию казачества на территории Новодеревянковского сельского поселения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0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10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1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1006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51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51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2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 в Новодеревянковском сельском поселении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3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роприятия по гражданской оборон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0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100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исковых и аварийно-спасательных учрежден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 20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 20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2 0000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10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100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ругие вопросы в области национальной безопасности и правоох-ранительной деятель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тиводействии экстремизму и терроризму на территории  Но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в области противодействия экстремизму и терроризму на территории Новодеревянковского сельского посе-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10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3 10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94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сельского хозяйства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оприятий в области сельск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Мероприятия по профилактике и ликвидации инфекционных заболеваний крупного рогатого скота и птицы  в муниципальном образовании Новодеревянковское сельское поселение Каневского района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10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101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и содержание дорожного хозяйства Новодеревянковского сельского поселения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10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10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Новодеревянковского сельского поселения Каневского района  в сфере строительства, архи-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туры, землеустройства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оприятий в области строительства, градостроительства и землепользова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в области градостроитель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101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2752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101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101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10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10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5,4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 3 1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 101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и содержание мест захорон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7 4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1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 102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сбора и вывоза бытовых отходов и мусо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5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5 102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5 102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ругие мероприятия в области благоустро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6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6 102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6 102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Новодеревянковской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ведение мероприятий для детей и молодеж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2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1023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12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культу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2,5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ой деятель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7,6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2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5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2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 мест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10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9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сферы культуры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65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2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6512 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представление музейных предметов и коллекций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5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5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 мест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10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102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развития сферы культуры в Новодеревянковском сельском поселен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102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102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укрепление материально-технической базы Новодеревянковского сельского посе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102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4 102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праздничные мероприятия Новодеревянковского сельского посе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5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5 10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5 102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направленные на проведение праздничных мероприятий, посвященных Дню станицы Новодеревянковской 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5 102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5 102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8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2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2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ероприятия направленные на укрепление материально-техни-ческой базы стадиона Новодеревянковского сельского поселени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3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1031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Укрепление спортивной базы Новодеревянковского сельского поселения Каневского район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креплению спортивной базы Новодеревянковского сельского поселения (строительство спорткомплекса)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9 2 10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2 103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083,7</w:t>
            </w:r>
          </w:p>
        </w:tc>
      </w:tr>
    </w:tbl>
    <w:p>
      <w:pPr>
        <w:pStyle w:val="Normal"/>
        <w:rPr/>
      </w:pPr>
      <w:r>
        <w:rPr/>
      </w:r>
      <w:bookmarkStart w:id="1" w:name="sub_42"/>
      <w:bookmarkStart w:id="2" w:name="sub_42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    Е.В.Муля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Знак"/>
    <w:qFormat/>
    <w:rPr>
      <w:rFonts w:ascii="Courier New" w:hAnsi="Courier New" w:cs="Courier New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12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9:17:00Z</dcterms:created>
  <dc:creator>ХуакоФД</dc:creator>
  <dc:description/>
  <dc:language>en-US</dc:language>
  <cp:lastModifiedBy>46252</cp:lastModifiedBy>
  <cp:lastPrinted>2014-11-17T13:15:00Z</cp:lastPrinted>
  <dcterms:modified xsi:type="dcterms:W3CDTF">2014-11-17T09:17:00Z</dcterms:modified>
  <cp:revision>2</cp:revision>
  <dc:subject/>
  <dc:title>ПРИЛОЖЕНИЕ № 3</dc:title>
</cp:coreProperties>
</file>